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ОТОКО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  <w:lang w:val="uk-UA"/>
        </w:rPr>
        <w:t>засід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остійно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міської</w:t>
      </w:r>
      <w:r>
        <w:rPr>
          <w:sz w:val="22"/>
          <w:szCs w:val="22"/>
        </w:rPr>
        <w:t xml:space="preserve"> рад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>питан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ім'ї</w:t>
      </w:r>
      <w:r>
        <w:rPr>
          <w:sz w:val="22"/>
          <w:szCs w:val="22"/>
        </w:rPr>
        <w:t xml:space="preserve"> і </w:t>
      </w:r>
      <w:r>
        <w:rPr>
          <w:sz w:val="22"/>
          <w:szCs w:val="22"/>
          <w:lang w:val="uk-UA"/>
        </w:rPr>
        <w:t>дітей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молоді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фізкультури</w:t>
      </w:r>
      <w:r>
        <w:rPr>
          <w:sz w:val="22"/>
          <w:szCs w:val="22"/>
        </w:rPr>
        <w:t xml:space="preserve"> та спорту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″</w:t>
      </w:r>
      <w:r>
        <w:rPr>
          <w:sz w:val="22"/>
          <w:szCs w:val="22"/>
          <w:lang w:val="uk-UA"/>
        </w:rPr>
        <w:t>24″ жовтня 2014 року                                                                                          № 5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исутні:    </w:t>
      </w:r>
      <w:r>
        <w:rPr>
          <w:sz w:val="22"/>
          <w:szCs w:val="22"/>
        </w:rPr>
        <w:t>Баландін В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Буряк А.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ухальський О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Маковій М. І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Левицький І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Іванов В.О.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Бобченко Ю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вятодух Д.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араманіц К.Ф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</w:t>
      </w:r>
      <w:r>
        <w:rPr>
          <w:sz w:val="22"/>
          <w:szCs w:val="22"/>
        </w:rPr>
        <w:t>ПОРЯДОК ДЕННИЙ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ЛУХАЛИ: Голову постійної комісії, секретаря міської ради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порядку денного пленарного засідання L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uk-UA"/>
        </w:rPr>
        <w:t xml:space="preserve"> сесії Криворізько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Внесення змін до рішення міської ради від 31.01.2014 №2494 “Про затвердження  Програми реалізації державної та місцевої політики щодо  поліпшення становища дітей, молоді, жінок і сім’ї у м. Кривому Розі на 2014 рік”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І</w:t>
      </w:r>
      <w:r>
        <w:rPr>
          <w:sz w:val="22"/>
          <w:szCs w:val="22"/>
          <w:lang w:val="uk-UA"/>
        </w:rPr>
        <w:t>нформацію про зміни у штатному розписі Криворізько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школ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інтернату</w:t>
      </w:r>
      <w:r>
        <w:rPr>
          <w:sz w:val="22"/>
          <w:szCs w:val="22"/>
        </w:rPr>
        <w:t xml:space="preserve"> №9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Прийом біженців до міста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СТУПИЛИ:  Баландін В.В., Пухальський О.В., Маковій М.І., Левицький І.В., Іванов В.О., Святодух Д.Ю., Караманіц К.Ф., Буряк А.Г., Бобченко Ю.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СУВАЛИ:   ″За″- 9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Проти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Утримався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РІШИЛИ: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порядок денний пленарного засідання L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uk-UA"/>
        </w:rPr>
        <w:t xml:space="preserve"> сесії Криворізької міської ради.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sz w:val="22"/>
          <w:szCs w:val="22"/>
          <w:lang w:val="uk-UA"/>
        </w:rPr>
        <w:t>Внести зміни до рішення міської ради від 31.01.2014 №2494 “Про затвердження  Програми реалізації державної та місцевої політики щодо  поліпшення становища дітей, молоді, жінок і сім’ї у м. Кривому Розі на 2014 рік”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рийняти до відома зміни у штатному розписі Криворізько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школ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інтернату</w:t>
      </w:r>
      <w:r>
        <w:rPr>
          <w:sz w:val="22"/>
          <w:szCs w:val="22"/>
        </w:rPr>
        <w:t xml:space="preserve"> №9</w:t>
      </w:r>
      <w:r>
        <w:rPr>
          <w:sz w:val="22"/>
          <w:szCs w:val="22"/>
          <w:lang w:val="uk-UA"/>
        </w:rPr>
        <w:t xml:space="preserve">.  </w:t>
      </w: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Контролювати прийом біженців до міст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Голова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    Баландін В.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Секрета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Пухальський О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4:00Z</dcterms:created>
  <dc:creator>Олексій Бондаренко</dc:creator>
  <dc:description/>
  <cp:keywords/>
  <dc:language>en-US</dc:language>
  <cp:lastModifiedBy>org310</cp:lastModifiedBy>
  <cp:lastPrinted>2014-05-27T13:16:00Z</cp:lastPrinted>
  <dcterms:modified xsi:type="dcterms:W3CDTF">2014-10-29T09:05:00Z</dcterms:modified>
  <cp:revision>994</cp:revision>
  <dc:subject/>
  <dc:title/>
</cp:coreProperties>
</file>